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Kinetic Energy Guided Notes</w:t>
      </w:r>
      <w:r>
        <w:rPr>
          <w:sz w:val="32"/>
          <w:szCs w:val="32"/>
        </w:rPr>
        <w:tab/>
        <w:tab/>
        <w:tab/>
        <w:t>Name: _____________________</w:t>
      </w:r>
    </w:p>
    <w:p>
      <w:pPr>
        <w:pStyle w:val="Normal"/>
        <w:rPr/>
      </w:pPr>
      <w:r>
        <w:rPr>
          <w:b/>
          <w:sz w:val="32"/>
          <w:szCs w:val="32"/>
        </w:rPr>
        <w:t>&amp; Roller Coaster Lab (Chapter 15.1-15.2)</w:t>
      </w:r>
      <w:r>
        <w:rPr>
          <w:sz w:val="28"/>
          <w:szCs w:val="28"/>
        </w:rPr>
        <w:tab/>
        <w:tab/>
        <w:t>Date: _________ Period: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ergy is the ability to ___________________ and measured in units called 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wo states of energy are _______________________ and 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tic Energy is the energy associated with 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kinetic energy of any moving object depends on the _______________________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 of the objec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bel the pendulum below to show how energy is converted between kinetic and potential energ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ormula for calculating kinetic energy 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Note:  mass unit must be in ____________ and velocity unit must be in ____________ in order for answer to be in Joule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xample:</w:t>
      </w:r>
      <w:r>
        <w:rPr>
          <w:sz w:val="28"/>
          <w:szCs w:val="28"/>
        </w:rPr>
        <w:t xml:space="preserve">  A 0.10 kg bird is flying at a constant speed of 8.0 m/s What is the bird’s kinetic energ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tice Problems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 70.0 kg man is walking at a speed of 2.0 m/s.  What is his kinetic energ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 1400 kg car is moving at a speed of 25 m/s.  How much kinetic energy does the car ha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 50.0 kg cheetah has a kinetic energy of 18,000 J.  How fast is the cheetah running?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oller Coaster Lab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art I.  Find the KINETIC ENERGY of the steel marble at points 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A, B, C, and 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152" w:right="1008" w:gutter="0" w:header="0" w:top="100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int A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ss of marble: _______ 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vert mass to kg: ________ kg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istance of marble (its width) _____ c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vert distance to m:  _________ 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ime of marble:  _________ 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elocity of marble:  ________ m/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E formula:  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PI: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swer in Joules: 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Round and record to 2 decimal points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oint C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ss of marble: _______ 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vert mass to kg: ________ k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istance of marble (its width) _____ c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vert distance to m:  _________ 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ime of marble:  _________ 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elocity of marble:  ________ m/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E formula:  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PI: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in Joules: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Round and record to 2 decimal points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oint B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ss of marble: _______ 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vert mass to kg: ________ k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istance of marble (its width) _____ c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vert distance to m:  _________ 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ime of marble:  _________ 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elocity of marble:  ________ m/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E formula:  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PI: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swer in Joules: 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Round and record to 2 decimal points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int D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ss of marble: _______ 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vert mass to kg: ________ k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istance of marble (its width) _____ c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vert distance to m:  _________ 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ime of marble:  _________ 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elocity of marble:  ________ m/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E formula:  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PI: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in Joules: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Round and record to 2 decimal points.)</w:t>
      </w:r>
    </w:p>
    <w:p>
      <w:pPr>
        <w:sectPr>
          <w:type w:val="nextPage"/>
          <w:pgSz w:w="12240" w:h="15840"/>
          <w:pgMar w:left="1008" w:right="1008" w:gutter="0" w:header="0" w:top="576" w:footer="0" w:bottom="28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 II:  Find the POTENTIAL ENERGY of the steel marble at points A,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, C, and 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2240" w:h="15840"/>
          <w:pgMar w:left="1008" w:right="1008" w:gutter="0" w:header="0" w:top="576" w:footer="0" w:bottom="28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int A: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s of marble  ___________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s of marble in kg __________ 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eleration due to gravity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ight of marble ____________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ight of marble in m __________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ula for P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PI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in Joules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Round and record to 2 decimal points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Point C: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s of marble  ___________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s of marble in kg __________ 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eleration due to gravity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ight of marble ____________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ight of marble in m __________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ula for P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PI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in Joules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Round and record to 2 decimal points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Point B: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s of marble  ___________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s of marble in kg __________ 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eleration due to gravity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ight of marble ____________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ight of marble in m __________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ula for P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PI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in Joules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Round and record to 2 decimal point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Point 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s of marble  ___________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s of marble in kg __________ 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eleration due to gravity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ight of marble ____________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ight of marble in m __________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ula for P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PI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in Joules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Round and record to 2 decimal points.)</w:t>
      </w:r>
    </w:p>
    <w:p>
      <w:pPr>
        <w:sectPr>
          <w:type w:val="nextPage"/>
          <w:pgSz w:w="12240" w:h="15840"/>
          <w:pgMar w:left="1152" w:right="1008" w:gutter="0" w:header="0" w:top="1152" w:footer="0" w:bottom="8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rt III:  Lab Questions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/>
        <w:t xml:space="preserve">1.  </w:t>
      </w:r>
      <w:r>
        <w:rPr>
          <w:sz w:val="28"/>
          <w:szCs w:val="28"/>
        </w:rPr>
        <w:t xml:space="preserve"> Record the Kinetic Energy (in Joules) of the marble at all 4 points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int A:  ___________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int B:  ___________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int C:  ___________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int D:  ___________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Compare.  At which point does the marble have the greatest kinetic energy?_____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Least kinetic energy?  _________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Record the Potential Energy (in Joules) of the marble at all four point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int A:  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int B:  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int C: 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int D: 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ompare. At which point does the marble have the greatest potential energy?_____    Least potential energy?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 Calculate the TOTAL ENERGY at Points A, B, C, and D.  Total Energy = KE + PE</w:t>
      </w:r>
    </w:p>
    <w:p>
      <w:pPr>
        <w:pStyle w:val="Normal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Point A:  _________________________________________________</w:t>
      </w:r>
    </w:p>
    <w:p>
      <w:pPr>
        <w:pStyle w:val="Normal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Point B:  _________________________________________________</w:t>
      </w:r>
    </w:p>
    <w:p>
      <w:pPr>
        <w:pStyle w:val="Normal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Point C:  _________________________________________________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  <w:szCs w:val="28"/>
        </w:rPr>
        <w:t>Point D:  _________________________________________________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does the total energy at Point A compare to Points B, C, 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does the total energy at Point D compare to points A, B, C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y do you think there is less total energy at the end of the track (point D) than at the beginning of the track (point A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A 300 g rock falls from a cliff 15 meters high hitting the ground at 10 m/s.  What is its potential energy at the top of the cliff?  What is its kinetic energy just before it hits the ground?  SHOW ALL WORK! (list givens, formulas, NPI, etc.)</w:t>
      </w:r>
    </w:p>
    <w:sectPr>
      <w:type w:val="nextPage"/>
      <w:pgSz w:w="12240" w:h="15840"/>
      <w:pgMar w:left="1152" w:right="72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1:11:00Z</dcterms:created>
  <dc:creator>MartinS</dc:creator>
  <dc:description/>
  <dc:language>en-US</dc:language>
  <cp:lastModifiedBy>MartinS</cp:lastModifiedBy>
  <cp:lastPrinted>2008-06-03T15:42:00Z</cp:lastPrinted>
  <dcterms:modified xsi:type="dcterms:W3CDTF">2008-06-03T19:44:00Z</dcterms:modified>
  <cp:revision>32</cp:revision>
  <dc:subject/>
  <dc:title>Roller Coaster Lab</dc:title>
</cp:coreProperties>
</file>